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u w:val="single"/>
        </w:rPr>
        <w:t>720/15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Бояджан В.Є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Бояджана Вардана Єсаєвича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</w:t>
      </w:r>
      <w:r>
        <w:rPr>
          <w:bCs/>
        </w:rPr>
        <w:t xml:space="preserve"> роздрібної торгівлі,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Бояджану Вардану Єсаєвичу </w:t>
      </w:r>
      <w:r>
        <w:rPr>
          <w:bCs/>
        </w:rPr>
        <w:t xml:space="preserve">на виїзну торгівлю </w:t>
      </w:r>
      <w:r>
        <w:rPr/>
        <w:t xml:space="preserve">(продуктами харчування та напоями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Бояджана Вардана Єсаєвичу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ind w:right="-8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4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44:00Z</dcterms:modified>
  <cp:revision>2</cp:revision>
  <dc:subject/>
  <dc:title/>
</cp:coreProperties>
</file>